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K_K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. 0 &lt; k ==&gt; (PRE k) &l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