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05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92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5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129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52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1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0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7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53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43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92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97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68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65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19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8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