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75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8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730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42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80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27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197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806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301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7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04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9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837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