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117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16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401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911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225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187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742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774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787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356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9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272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834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