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07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411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311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643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721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5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72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04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604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323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622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637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246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035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368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