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460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741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7408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761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4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6628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7745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21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266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6629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903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177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051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9573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868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0141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65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