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37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171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791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394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827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84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334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017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72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605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989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555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432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021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189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