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04930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62557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57175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61748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48308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87264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62288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86276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53052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9021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05026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27984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57885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36197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27055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04335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36746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72068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87410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59048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16557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34866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01772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80087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48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34591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7083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86436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85957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29074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45059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21074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44921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39453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97234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89955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15968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25937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48231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