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4484591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8887598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4272333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9896938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