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the routines that bridge between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pars.c: contains the parameters for the differen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kdski.c: checks the integrity of the disk (calls tstfat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ndrv.c: scan the drive and calculates defragmentations factor (inffat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disk.c: optimized the disk (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dirs.c: sorts directory entries (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