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21268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53831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46399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41559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