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83265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2241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99988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48715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