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4728608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7968702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8313194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